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生物化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生物化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40"/>
        <w:gridCol w:w="2831"/>
        <w:gridCol w:w="4136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细目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蛋白质的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元素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单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子结构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肽键与肽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链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二级结构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α-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螺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三级和四级结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等电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沉淀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变性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维生素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脂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脂溶性维生素的生理功能及缺乏症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水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溶性维生素的生理功能及缺乏症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酶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促反应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酶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子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活性中心与必需基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原与酶原的激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同工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影响酶促反应速度的因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底物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温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激活剂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抑制剂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糖代谢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糖酵解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和无氧酵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主要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糖有氧氧化的基本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磷酸戍糖途径的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原的合成与分解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异生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反应途径的关键酶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糖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糖的来源和去路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糖浓度的调节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高血糖和低血糖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、生物氧化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物氧化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物氧化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呼吸链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呼吸链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两条呼吸链的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ATP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生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TP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影响氧化磷酸化的因素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六、脂类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脂质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甘油三酯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甘油三酯的水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甘油的氧化分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脂肪酸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氧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酮体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甘油三酯的合成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部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原料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胆固醇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部位、原料和关键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转化与去路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脂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脂的组成与含量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浆脂蛋白的分类及生理功能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七、氨基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蛋白质的营养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蛋白质的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营养必需氨基酸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蛋白质的营养互补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氨基酸的一般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基酸的脱氨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α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酮酸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别氨基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基酸的脱羧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碳单位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苯丙氨酸和酪氨酸代谢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八、核酸的结构、功能与核苷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酸的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成分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单位</w:t>
            </w:r>
          </w:p>
        </w:tc>
      </w:tr>
      <w:tr>
        <w:trPr>
          <w:trHeight w:val="1449" w:hRule="atLeast"/>
        </w:trPr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DN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级结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二级结构——双螺旋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RN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m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t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r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酸的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紫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吸收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特征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变性和复性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苷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嘌呤核苷酸的分解产物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嘧啶核苷酸的分解产物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九、肝生物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物转化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反应类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胆色素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色素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游离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结合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红素在肠道中的变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色素代谢与黄疸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8:00Z</dcterms:created>
  <dc:creator>dell</dc:creator>
  <dc:description/>
  <dc:language>en-US</dc:language>
  <cp:lastModifiedBy>crystaltrue</cp:lastModifiedBy>
  <dcterms:modified xsi:type="dcterms:W3CDTF">2018-10-24T07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